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ого органа на  проект решения Думы городского округа Красноуральск «О внесении изменений в решение Думы городского округа Красноуральск от 26.12.2011 № 718 «О бюджете городского округа Красноуральск на 2012 год и плановый период 2013 и 2014 годы»</w:t>
      </w:r>
    </w:p>
    <w:p>
      <w:pPr>
        <w:pStyle w:val="TextBody"/>
        <w:jc w:val="right"/>
        <w:rPr/>
      </w:pPr>
      <w:r>
        <w:rPr>
          <w:b/>
          <w:sz w:val="28"/>
          <w:szCs w:val="28"/>
        </w:rPr>
        <w:t>от 28 мая 2012 года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>В соответствии с требованием пункта 1 статьи 157 Бюджетного кодекса Российской Федерации (далее - БК РФ), пункта 8.1 Положения о Контрольном органе городского округа Красноуральск, утверждённого решением Думы  городского округа Красноуральск от 29.092011 № 682,  Положением о бюджетном процессе в городском округе Красноуральск, утверждённого решением Думы городского округа Красноуральск от 12.12.2008 № 80 (с изменениями), Контрольным органом подготовлено настоящее заключение на внесённый администрацией городского округа Красноуральск проект решения Думы городского округа Красноуральск «О внесении изменений в решение Думы городского округа Красноуральск от 26.12.2011 № 718 «О бюджете городского округа Красноуральск на 2012 год и плановый период 2013 и 2014 годы» (далее – Проект).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Контрольный орган для проведения экспертизы Проекта поступили копии следующих документов: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исьма администрации городского округа Красноуральск от 23.05.2012 № 946-2/экон – на 1 листе;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я администрации городского округа Красноуральск от 16.05.2012 № 579 – на 1 листе;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оекта решения Думы городского округа Красноуральск – на  42 листах;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яснительной записки к Проекту – на 2 листах;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правочных  материалов к Проекту – на  6 листах.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>Перечень представленных документов соответствует требованиям, установленным решением Думы</w:t>
      </w:r>
      <w:r>
        <w:rPr>
          <w:color w:val="000000"/>
          <w:sz w:val="28"/>
          <w:szCs w:val="28"/>
        </w:rPr>
        <w:t xml:space="preserve"> городского округа Красноуральск от 11.07.2008 № 81 «Об утверждении  Положения о правовых актах Думы городского округа Красноуральск». </w:t>
      </w:r>
    </w:p>
    <w:p>
      <w:pPr>
        <w:pStyle w:val="TextBody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ссмотрев представленный проект решения Думы городского округа Красноуральск «О внесении изменений в решение Думы городского округа Красноуральск от 26.12.2011 № 718 «О бюджете городского округа Красноуральск на 2012 год и плановый период 2013 и 2014 годы» и прилагаемые к нему документы, </w:t>
      </w:r>
      <w:r>
        <w:rPr>
          <w:b/>
          <w:sz w:val="28"/>
          <w:szCs w:val="28"/>
        </w:rPr>
        <w:t xml:space="preserve">Контрольный орган отмечает: </w:t>
      </w:r>
    </w:p>
    <w:p>
      <w:pPr>
        <w:pStyle w:val="Heading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роектом предлагается внести изменения в основные характеристики бюджета путём увеличения общего объёма доходов, расходов. </w:t>
      </w:r>
    </w:p>
    <w:p>
      <w:pPr>
        <w:pStyle w:val="Heading1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и подготовке заключения анализировались показатели в сравнении с показателями, установленными  решением Думы городского округа Красноуральск от 26.12.2011 № 718 «О бюджете городского округа Красноуральск на 2012 год и плановый период 2013 и 2014 годы» с внесёнными изменениями от 27 апреля 2012 года № 2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Изменения основных характеристик бюджета за 2012 год представлено в таблице 1.</w:t>
      </w:r>
    </w:p>
    <w:p>
      <w:pPr>
        <w:pStyle w:val="Normal"/>
        <w:jc w:val="right"/>
        <w:rPr/>
      </w:pPr>
      <w:r>
        <w:rPr/>
        <w:t>Таблица 1 (тыс. руб.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9"/>
        <w:gridCol w:w="1524"/>
        <w:gridCol w:w="1514"/>
        <w:gridCol w:w="1618"/>
        <w:gridCol w:w="1746"/>
        <w:gridCol w:w="1164"/>
      </w:tblGrid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</w:t>
              <w:tab/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от 26.12.201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71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от 27.04.20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лонение от решен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-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ч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%)</w:t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1887,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1821,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4821,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4" w:hanging="3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118,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3355,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6355,4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фици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31,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34,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34,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ефицит местного бюджета остаётся без изменений в сумме 21534,3 тыс. руб., или 9,3 % от общего объёма местного бюджета без учёта безвозмездных поступлений и поступлений по налоговым доходам по дополнительным нормативам отчислений, что находится в пределах ограничений, установленных статьёй 92.1 Бюджетного кодекса Российской Феде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Проектом (пункт 1 статьи 1, приложение № 2) предлагается установить общий объём доходов в сумме 594821,1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тыс. руб., что на 3000,0 тыс. руб. или на 0, 5 % больше утверждённых назначений. Объём  увеличения приходиться на прочие безвозмездные поступления в сумме  3000,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инамика местного бюджета по видам доходов показана в таблице 2.</w:t>
      </w:r>
    </w:p>
    <w:p>
      <w:pPr>
        <w:pStyle w:val="Normal"/>
        <w:jc w:val="right"/>
        <w:rPr/>
      </w:pPr>
      <w:r>
        <w:rPr>
          <w:sz w:val="28"/>
          <w:szCs w:val="28"/>
        </w:rPr>
        <w:t>Таблица 2</w:t>
      </w:r>
      <w:r>
        <w:rPr/>
        <w:t xml:space="preserve"> (тыс. руб.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1114"/>
        <w:gridCol w:w="811"/>
        <w:gridCol w:w="1154"/>
        <w:gridCol w:w="821"/>
        <w:gridCol w:w="1091"/>
        <w:gridCol w:w="739"/>
        <w:gridCol w:w="1105"/>
        <w:gridCol w:w="805"/>
      </w:tblGrid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ходов бюджета</w:t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№ </w:t>
            </w:r>
            <w:r>
              <w:rPr>
                <w:sz w:val="24"/>
                <w:szCs w:val="24"/>
              </w:rPr>
              <w:t>71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6.12.2011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№ </w:t>
            </w:r>
            <w:r>
              <w:rPr>
                <w:sz w:val="24"/>
                <w:szCs w:val="24"/>
              </w:rPr>
              <w:t>2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7.04.2012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7" w:firstLine="1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ние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ние</w:t>
            </w:r>
          </w:p>
        </w:tc>
      </w:tr>
      <w:tr>
        <w:trPr/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648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243,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243,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налоговые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106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49,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49,8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из областного бюджет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133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034,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034,7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-возмездные поступления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3,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93,4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3000,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46,2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 Т О Г О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1887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1821,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4821,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+ 3000,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 0,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Увеличиваются показатели по прочим безвозмездным поступлениям на 3000,0 тыс. руб. или на 0,92 % в связи с поступлением в местный бюджет благотворительной помощи от ОАО «Святогор»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Проектом (пункт 2 статьи, приложение № 5) предлагается установить общий объём расходов  в сумме 616355,4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тыс. руб., что на 3000,0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тыс. руб. или на 0,5 % больше, чем законодательно утверждённых назнач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инамика расходов местного бюджета по разделам бюджетной классификации Российской Федерации представлена в таблице 3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134"/>
        <w:gridCol w:w="708"/>
        <w:gridCol w:w="1276"/>
        <w:gridCol w:w="709"/>
        <w:gridCol w:w="1134"/>
        <w:gridCol w:w="850"/>
        <w:gridCol w:w="993"/>
        <w:gridCol w:w="708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ов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от  26.12.201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718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о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4.20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№ </w:t>
            </w:r>
            <w:r>
              <w:rPr>
                <w:sz w:val="24"/>
                <w:szCs w:val="24"/>
              </w:rPr>
              <w:t>2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-н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-ме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-ние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-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93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52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5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безо-пасность и право-охранительная деяте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2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эконо-м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371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24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2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-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90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28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2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окружающе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1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197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603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60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30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0,9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, кинемато-граф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66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21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2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поли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589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589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58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25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25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25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1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 госу-дарственного и муниципального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10118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13355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16355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30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0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оектом решения о бюджете увеличиваются бюджетные ассигнования по разделу 0700 «Образование» на 3000,0 тыс. рубл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Кроме этого, проектом (приложение № 7) вносятся изменения в ведомственную структуру расходов путём увеличени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 перемещени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бюджетных ассигнований главным распорядителям бюджетных средств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КУ «Управление образования» - 2500,0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МКУ «Управление физической культуры, спорта и молодёжной политики» -  500,0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>Проектом предлагается в статью 10 текстовой части, приложении № 5- 8 внести изменения, связанные с  предоставлением из местного бюджета субсидии иным некоммерческим организациям, не являющимся муниципальными учреждениями (Красноуральский фонд поддержки малого и среднего предпринимательства).</w:t>
      </w:r>
      <w:r>
        <w:rPr>
          <w:b/>
          <w:sz w:val="28"/>
          <w:szCs w:val="28"/>
        </w:rPr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Значения основных характеристик бюджета, указанных в текстовой части Проекта, соответствуют значениям этих показателей в табличной части Проекта и наоборо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pacing w:val="10"/>
          <w:sz w:val="28"/>
          <w:szCs w:val="28"/>
        </w:rPr>
        <w:t xml:space="preserve">Проект решения Думы городского округа </w:t>
      </w:r>
      <w:r>
        <w:rPr>
          <w:sz w:val="28"/>
          <w:szCs w:val="28"/>
        </w:rPr>
        <w:t>Красноуральск «О внесении изменений в решение Думы городского округа Красноуральск от 26.12.2011 № 718 «О бюджете городского округа Красноуральск на 2012 год и плановый период 2013 и 2014 годы» не противоречит действующему законодательств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color w:val="000000"/>
          <w:spacing w:val="-1"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bCs/>
          <w:color w:val="000000"/>
          <w:sz w:val="28"/>
          <w:szCs w:val="28"/>
        </w:rPr>
        <w:t xml:space="preserve">Контрольный орган рекомендует: </w:t>
      </w:r>
      <w:r>
        <w:rPr>
          <w:color w:val="000000"/>
          <w:spacing w:val="10"/>
          <w:sz w:val="28"/>
          <w:szCs w:val="28"/>
        </w:rPr>
        <w:t xml:space="preserve">проект решения Думы городского округа </w:t>
      </w:r>
      <w:r>
        <w:rPr>
          <w:sz w:val="28"/>
          <w:szCs w:val="28"/>
        </w:rPr>
        <w:t xml:space="preserve">Красноуральск «О внесении дополнений в решение Думы городского округа Красноуральск от 26.12.2011 № 718 «О бюджете городского округа Красноуральск на 2012 год и плановый период 2013 и 2014 годы» принять </w:t>
      </w:r>
      <w:r>
        <w:rPr>
          <w:color w:val="000000"/>
          <w:spacing w:val="-1"/>
          <w:sz w:val="28"/>
          <w:szCs w:val="28"/>
        </w:rPr>
        <w:t>за основу при утверждении.</w:t>
      </w:r>
    </w:p>
    <w:p>
      <w:pPr>
        <w:pStyle w:val="Normal"/>
        <w:rPr/>
      </w:pPr>
      <w:r>
        <w:rPr>
          <w:sz w:val="28"/>
          <w:szCs w:val="28"/>
        </w:rPr>
        <w:t>Председатель Контрольного органа                                              И.М.Шум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07:20:00Z</dcterms:created>
  <dc:creator>Volos</dc:creator>
  <dc:description/>
  <cp:keywords/>
  <dc:language>en-US</dc:language>
  <cp:lastModifiedBy>Volos</cp:lastModifiedBy>
  <dcterms:modified xsi:type="dcterms:W3CDTF">2013-04-25T07:30:00Z</dcterms:modified>
  <cp:revision>2</cp:revision>
  <dc:subject/>
  <dc:title/>
</cp:coreProperties>
</file>